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913380</wp:posOffset>
                </wp:positionH>
                <wp:positionV relativeFrom="line">
                  <wp:posOffset>-152400</wp:posOffset>
                </wp:positionV>
                <wp:extent cx="5782310" cy="8517890"/>
                <wp:effectExtent l="19050" t="19050" r="19685" b="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8517960"/>
                          <a:chOff x="0" y="0"/>
                          <a:chExt cx="5782320" cy="851796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汨罗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82320" cy="80240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080" y="3763800"/>
                            <a:ext cx="113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664440"/>
                            <a:ext cx="913680" cy="297360"/>
                          </a:xfrm>
                          <a:prstGeom prst="wedgeRoundRectCallout">
                            <a:avLst>
                              <a:gd name="adj1" fmla="val -137777"/>
                              <a:gd name="adj2" fmla="val 1324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厂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123040"/>
                            <a:ext cx="21711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附图1  项目地理位置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4" descr="page-0005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2872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29.4pt;margin-top:-12pt;width:455.3pt;height:670.7pt" coordorigin="-4588,-240" coordsize="9106,13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t" o:allowincell="f" style="position:absolute;left:-4588;top:-240;width:9105;height:12635;mso-wrap-style:none;v-text-anchor:middle;mso-position-horizontal-relative:char" type="_x0000_t75">
                  <v:imagedata r:id="rId4" o:detectmouseclick="t"/>
                  <v:stroke color="black" weight="19080" joinstyle="miter" endcap="flat"/>
                  <w10:wrap type="none"/>
                </v:shape>
                <v:rect id="shape_0" ID="矩形 11" fillcolor="white" stroked="t" o:allowincell="f" style="position:absolute;left:91;top:5687;width:178;height:311;mso-wrap-style:none;v-text-anchor:middle;mso-position-horizontal-relative:char">
                  <v:fill o:detectmouseclick="t" type="solid" color2="black"/>
                  <v:stroke color="red" weight="255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2" fillcolor="white" stroked="t" o:allowincell="f" style="position:absolute;left:1531;top:5531;width:1438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厂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68;top:12552;width:3418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7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附图1  项目地理位置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4" stroked="f" o:allowincell="f" style="position:absolute;left:-4588;top:-240;width:1304;height:181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1:15Z</dcterms:created>
  <dc:creator>Administrator</dc:creator>
  <dc:description/>
  <dc:language>en-US</dc:language>
  <cp:lastModifiedBy>Administrator</cp:lastModifiedBy>
  <dcterms:modified xsi:type="dcterms:W3CDTF">2016-04-29T01:0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